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 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9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изменить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857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75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59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77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7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44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4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93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8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,105</w:t>
            </w: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53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7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79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79356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9,3563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9,356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9 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,60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изменить на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280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9,17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3,7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,17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 измен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164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58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92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1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Бухгалтер</cp:lastModifiedBy>
  <cp:lastPrinted>2025-05-29T10:26:00Z</cp:lastPrinted>
  <dcterms:modified xsi:type="dcterms:W3CDTF">2025-06-03T11:09:00Z</dcterms:modified>
  <cp:revision>97</cp:revision>
  <dc:subject/>
  <dc:title>Приложение № 1</dc:title>
</cp:coreProperties>
</file>